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31-08</w:t>
      </w:r>
    </w:p>
    <w:p>
      <w:pPr>
        <w:pStyle w:val="Normal"/>
        <w:rPr/>
      </w:pPr>
      <w:r>
        <w:rPr/>
        <w:t>Dr. Grace</w:t>
      </w:r>
    </w:p>
    <w:p>
      <w:pPr>
        <w:pStyle w:val="Normal"/>
        <w:rPr/>
      </w:pPr>
      <w:r>
        <w:rPr/>
        <w:t>Ch. 4 UbD</w:t>
      </w:r>
    </w:p>
    <w:p>
      <w:pPr>
        <w:pStyle w:val="Normal"/>
        <w:rPr/>
      </w:pPr>
      <w:r>
        <w:rPr/>
      </w:r>
    </w:p>
    <w:p>
      <w:pPr>
        <w:pStyle w:val="Normal"/>
        <w:rPr/>
      </w:pPr>
      <w:r>
        <w:rPr/>
        <w:tab/>
        <w:t>In this chapter we will learn about some of the most important things to know when planning for student success. The first step in this is to be clear about what is essential. If what the student needs to learn is clear enough, then they will have a set objective to aim themselves at. While there are many different ways to get to that final goal, it is our job as teachers to pick the way that is best for the students. Sometimes the road to that goal will have many different paths, where some students will travel down certain roads, while other students will take a different path altogether. As long as every student makes it through the woods in one piece and understands what you all set out in the beginning to learn, then the teaching was a success. Just like there are eight different ways to learn, there are also nine different attitudes and skills that is found in most teachers who help each one of the different learners. We also learn about some of the do’s and don’t when it comes to differentiation in the classroom. Repeatedly we found that the stronger the curriculum the more powerful the teaching was going to be. For the remaining portion of the chapter we are given both a topic and real life scenario that plays into it. At the very end of the chapter there is a very quick overview in bullet form that really helps to see what skills potential teachers should really work on. These are all questions that any potential teacher should ask themselves throughout their time in school.</w:t>
      </w:r>
    </w:p>
    <w:p>
      <w:pPr>
        <w:pStyle w:val="Normal"/>
        <w:rPr/>
      </w:pPr>
      <w:r>
        <w:rPr/>
      </w:r>
    </w:p>
    <w:p>
      <w:pPr>
        <w:pStyle w:val="Normal"/>
        <w:rPr/>
      </w:pPr>
      <w:r>
        <w:rPr/>
        <w:tab/>
        <w:t>This chapter is very top heavy with how to properly make a good curriculum. We are told many, many times that the stronger and more diverse our curriculum is, the better the class will be and the more the student will get out of it. Yet, with such a strong push to have a strong curriculum it often refers to this goal as lofty. Almost as if the book is saying, “this is what you should do, but we realize that is extremely difficult so just get as close as you can to this instead”. I found the nine essential attitudes and skills typical of teachers who help all learners to be very helpful. These are all steps that I can try to work towards over time. It is always great to be able to put a bulls-eye on something and then work your way towards it. For each of the nine attitudes and skills listed, they go into even further detail with each and add a very helpful real world scenario for you to follow as it plays out. What I got out of most of the scenarios is the ability to adapt may be one of the secret skills that great teachers should have. The ability to, on the fly, change around a good portion of your own curriculum to help as many students as possible. From the very advanced student who needs more than the basic homework assignment to the struggling student who doesn’t just need less homework, but an entirely new way to help them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19:00Z</dcterms:created>
  <dc:creator>Joel Hatfield</dc:creator>
  <dc:description/>
  <dc:language>en-US</dc:language>
  <cp:lastModifiedBy>Joel Hatfield</cp:lastModifiedBy>
  <dcterms:modified xsi:type="dcterms:W3CDTF">2008-01-31T07:55:00Z</dcterms:modified>
  <cp:revision>2</cp:revision>
  <dc:subject/>
  <dc:title>Joel Hatfield</dc:title>
</cp:coreProperties>
</file>